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0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>
          <w:trHeight w:val="87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О.</w:t>
            </w:r>
            <w:r>
              <w:rPr>
                <w:sz w:val="20"/>
                <w:szCs w:val="20"/>
                <w:lang w:val="ru-RU"/>
              </w:rPr>
              <w:t>В. 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Техническое задание № </w:t>
      </w:r>
      <w:r>
        <w:rPr>
          <w:bCs/>
          <w:iCs/>
        </w:rPr>
        <w:t>БВК-2021-</w:t>
      </w:r>
      <w:r>
        <w:rPr>
          <w:bCs/>
          <w:iCs/>
          <w:color w:val="000000"/>
        </w:rPr>
        <w:t>В-3</w:t>
      </w:r>
    </w:p>
    <w:p>
      <w:pPr>
        <w:pStyle w:val="Normal"/>
        <w:jc w:val="both"/>
        <w:rPr/>
      </w:pPr>
      <w:r>
        <w:rPr/>
        <w:t>на выполнение работ по капитальному ремонту кирпичного здания насосной станции в/з «Усолка», инв. № 10061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сновных данных и требований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азчик  (наименование, адре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и контактные  реквизит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7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Березниковская водоснабжающая комп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11077166/591101001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: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00, г. Березники, ул. Березниковская, 95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для корреспонденции: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00, г. Березники, ул. Ломоносова, д. 98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счёт: №407 028 102 000 000 094 87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О АКБ «Урал ФД» г.Пермь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ёт №301 018 108 000 000 00790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5773790</w:t>
            </w:r>
          </w:p>
          <w:p>
            <w:pPr>
              <w:pStyle w:val="Normal"/>
              <w:keepNext w:val="tru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с кодом): (3424) 29 26 16</w:t>
            </w:r>
          </w:p>
          <w:p>
            <w:pPr>
              <w:pStyle w:val="Normal"/>
              <w:keepNext w:val="true"/>
              <w:ind w:right="72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(с кодом): (3424) 29 26 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ание  для проведения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 состояние здан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именование и местоположение объект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льный ремонт здания здания насосной станции в/з «Усолка», инв. № 100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сточник финансирова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ограмма 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Цель и назначение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сновные технико-экономические показатели и характеристики объекта, в том числе мощность и производительность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рхитектурно-планировочные и эксплуатационные показатели:</w:t>
            </w:r>
          </w:p>
          <w:tbl>
            <w:tblPr>
              <w:tblW w:w="5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7"/>
              <w:gridCol w:w="2565"/>
            </w:tblGrid>
            <w:tr>
              <w:trPr/>
              <w:tc>
                <w:tcPr>
                  <w:tcW w:w="2687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Насосная станция  в/з «Усолка»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значение – производственное,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 постройки – 1971 Строительный объем – 4600 м3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лощадь здания – 698,8м2  </w:t>
                  </w:r>
                </w:p>
              </w:tc>
              <w:tc>
                <w:tcPr>
                  <w:tcW w:w="256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ежим работы производств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суточно 365 в год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Состав работ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льный ремонт здания здания насосной станции в/з «Усолка», инв. № 100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дефектными ведомостя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Требования к используемому оборудованию (включая источник поставки – заказчик/подрядчик -, гарантийные требования, сроки поставки и пр.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атериалов - подряд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наименование материалов согласно смет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СМР – 5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остав разделов документации и требования к их содержанию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ТЗ данный раздел не рассматриваетс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Оформление принимаемых решений в ходе выполнения работ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с Заказчиком  в виде  писем, протоколов и актов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Требования к технологическим решениям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ТЗ данный раздел не рассматриваетс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Исходные данные для выполнения  работ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едоставля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объемов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дополнительные условия для выполнения работ по запросу исполнителя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Требования  к сметной документаци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метной документации выполнить с применением федеральных сметных нормативов (редакция 2017 г.) в ценах 2 квартала 2020 года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Требования к природоохранным  мероприятиям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действующими федеральными  законами, техническими регламентами, нормами и правилами, и др. нормативными  документами.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Требования к архитектурным, конструктивным и объемно-планировочным  решениям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-сметным расчетом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Требования к схеме планировочной организации земельного участк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в рамках данного ТЗ не рассматривается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Технические требования к технологическому оборудованию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в рамках данного ТЗ не рассматриваетс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Требования по утилизации (захоронению) отходов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санитарного и природоохранного законодательства РФ. Внесение платы за размещение отходов, образующихся при производстве работ,  возлагается на Подрядчи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Требования к разработке инженерно-технических мероприятий гражданской обороны и мероприятий по предупреждению чрезвычайных ситуаций (ИТМ, ГОЧ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действующими федеральными законами, техническими регламентами, нормами и  правилами , и др. нормативными документами.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«Капитальный ремонт здания здания насосной станции в/з «Усолка», инв. № 100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Требования к составу и содержанию документов, передаваемых подрядчиком заказчику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нительная документация в состав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, выданное саморегулируемой организацией на СМ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казы о назначении ответственных л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й журнал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ые журналы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ы освидетельствования скрытых работ и приемки ответственных конструк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кументы, удостоверяющие качество используемых материалов, конструкций, изделий (сертификаты соответствия, сертификаты  о пожарной безопасности, паспорта качества)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ая документация в 3х экз. на бумажном носителе, 1 экз. на эл. носител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 Дополнительные требования  и особые услов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ое лицо за осуществление строительного контроля по капитальному ремонту зданий и сооружений - </w:t>
            </w:r>
            <w:r>
              <w:rPr>
                <w:sz w:val="20"/>
                <w:szCs w:val="20"/>
              </w:rPr>
              <w:t xml:space="preserve">ведущий инженер ПТО  Рыбина </w:t>
            </w:r>
            <w:r>
              <w:rPr>
                <w:sz w:val="18"/>
                <w:szCs w:val="18"/>
              </w:rPr>
              <w:t xml:space="preserve">Надежда Александровна, тел.: (34 24) 25-53-89 (доб. 3334), электронная почта: </w:t>
            </w:r>
            <w:r>
              <w:rPr>
                <w:color w:val="000000"/>
                <w:sz w:val="18"/>
                <w:szCs w:val="18"/>
              </w:rPr>
              <w:t>rybina_na@bervk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ООО «БВК»</w:t>
        <w:tab/>
        <w:tab/>
        <w:tab/>
        <w:tab/>
        <w:tab/>
        <w:tab/>
        <w:tab/>
        <w:tab/>
        <w:t>О. В. Постоногов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09:00Z</dcterms:created>
  <dc:creator>Sam</dc:creator>
  <dc:description/>
  <dc:language>en-US</dc:language>
  <cp:lastModifiedBy>user435</cp:lastModifiedBy>
  <cp:lastPrinted>2020-07-27T16:43:00Z</cp:lastPrinted>
  <dcterms:modified xsi:type="dcterms:W3CDTF">2020-12-01T04:2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